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 xml:space="preserve">1. Feladat kiírása: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Határozza meg egy ismeretlen ón-ólom ötvözet lehűlési görbéjét.</w:t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2. Mérés helye:</w:t>
        <w:br/>
      </w:r>
      <w:r>
        <w:rPr>
          <w:rFonts w:eastAsia="Arial CE" w:cs="Arial CE" w:ascii="Arial CE" w:hAnsi="Arial CE"/>
          <w:sz w:val="24"/>
          <w:szCs w:val="24"/>
        </w:rPr>
        <w:t xml:space="preserve">Gépipari és Automatizálási Műszaki Főiskola </w:t>
        <w:br/>
        <w:t>Mechanikai Technológiai Tanszék</w:t>
        <w:br/>
        <w:t>Hőkezelő műhelye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3. Mérés menete vázlatosan:</w:t>
        <w:br/>
      </w:r>
      <w:r>
        <w:rPr>
          <w:rFonts w:eastAsia="Arial CE" w:cs="Arial CE" w:ascii="Arial CE" w:hAnsi="Arial CE"/>
          <w:sz w:val="24"/>
          <w:szCs w:val="24"/>
        </w:rPr>
        <w:t>Egy ismeretlen összetételű ón-ólom ötvözetett kemencében felmelegítünk. Ezt követően a tégelyt kiemeljük és egy termoelemet helyezünk az ömledékbe. Amint az ömledék hűlni kezd elkezdjük annak mérését, amelyet 10 másodpercenként végzünk el. Ezt addig folytatjuk amíg az ömledék a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C-os hőmérsékletet el nem éri és közben rögzítjük a mért adatokat. Mérés során végig egyensúlyi hűtést alkalmazunk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4. A mérés elvi elrendezése-vázlata:</w:t>
        <w:br/>
      </w:r>
      <w:r>
        <w:rPr>
          <w:rFonts w:eastAsia="Arial CE" w:cs="Arial CE" w:ascii="Arial CE" w:hAnsi="Arial CE"/>
          <w:sz w:val="24"/>
          <w:szCs w:val="24"/>
        </w:rPr>
        <w:t>A hűlésgörbék felvételére leggyakrabban a termoelemes hőmérsékletmérést használjuk. Legegyszerűbb elvi elrendezését az ábra mutatja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5. Mérésben felhasznált eszközök, gépek, berendezések:</w:t>
        <w:br/>
      </w:r>
      <w:r>
        <w:rPr>
          <w:rFonts w:eastAsia="Arial CE" w:cs="Arial CE" w:ascii="Arial CE" w:hAnsi="Arial CE"/>
          <w:sz w:val="24"/>
          <w:szCs w:val="24"/>
        </w:rPr>
        <w:t>- tégely amelynek sorszáma: 3</w:t>
        <w:br/>
        <w:t>- termoelemek / Ni-Cr-Ni /</w:t>
        <w:br/>
        <w:t>- millivolt mérő / HDCC2-es típusú /</w:t>
        <w:br/>
        <w:t>- T-72-es típusú ellenállás fűtésű kemence</w:t>
        <w:br/>
        <w:t>- tartóállvány</w:t>
        <w:br/>
        <w:t>- samott csempe</w:t>
        <w:br/>
        <w:t>- tégelyfogó</w:t>
        <w:br/>
        <w:t>- karóra</w:t>
        <w:br/>
        <w:br/>
        <w:br/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6. Mérési eredmények táblázatba foglalása:</w:t>
        <w:br/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</w:sectPr>
      </w:pPr>
    </w:p>
    <w:tbl>
      <w:tblPr>
        <w:tblW w:w="314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</w:tblGrid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</w:t>
            </w:r>
            <w:r>
              <w:rPr>
                <w:rFonts w:eastAsia="Arial CE" w:cs="Arial CE" w:ascii="Arial CE" w:hAnsi="Arial CE"/>
                <w:color w:val="000000"/>
              </w:rPr>
              <w:t>Eltelt idő [s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Hőmérséklet [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rFonts w:eastAsia="Arial CE" w:cs="Arial CE" w:ascii="Arial CE" w:hAnsi="Arial CE"/>
                <w:color w:val="000000"/>
              </w:rPr>
              <w:t>C]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Eltelt idő [s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CE" w:cs="Arial CE" w:ascii="Arial CE" w:hAnsi="Arial CE"/>
                <w:color w:val="000000"/>
              </w:rPr>
              <w:t>Hőmérséklet [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rFonts w:eastAsia="Arial CE" w:cs="Arial CE" w:ascii="Arial CE" w:hAnsi="Arial CE"/>
                <w:color w:val="000000"/>
              </w:rPr>
              <w:t>C]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4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6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4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3</w:t>
            </w:r>
          </w:p>
        </w:tc>
      </w:tr>
    </w:tbl>
    <w:p>
      <w:pPr>
        <w:sectPr>
          <w:type w:val="continuous"/>
          <w:pgSz w:w="11906" w:h="16838"/>
          <w:pgMar w:left="1701" w:right="1418" w:gutter="0" w:header="0" w:top="1418" w:footer="0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8. Mérés értékelése:</w:t>
        <w:br/>
      </w:r>
      <w:r>
        <w:rPr>
          <w:rFonts w:eastAsia="Arial CE" w:cs="Arial CE" w:ascii="Arial CE" w:hAnsi="Arial CE"/>
          <w:sz w:val="24"/>
          <w:szCs w:val="24"/>
        </w:rPr>
        <w:t>Az általunk vizsgált ötvözetről a mérés során felvett hőmérsékleti értékek alapján megszerkesztett hűlésgörbe első töréspontjának az állapot ábrába történő át</w:t>
        <w:softHyphen/>
        <w:t>vetítése alapján megállapíthatjuk, hogy az ötvözet xx% Sn-t (ón) és yy% Pb-t (ólom) tartalmaz.</w:t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9. Mérés hibaforrásai:</w:t>
        <w:br/>
      </w:r>
      <w:r>
        <w:rPr>
          <w:rFonts w:eastAsia="Arial CE" w:cs="Arial CE" w:ascii="Arial CE" w:hAnsi="Arial CE"/>
          <w:sz w:val="24"/>
          <w:szCs w:val="24"/>
        </w:rPr>
        <w:t>A mérés során több okból is keletkezhet hibás mérési eredmény.</w:t>
        <w:br/>
        <w:t>Ezek az okok lehetnek:</w:t>
        <w:br/>
        <w:t>- nem egyensúlyi hűtés</w:t>
        <w:br/>
        <w:t>- ötvözet többszöri újra olvasztása, ez által szennyeződhet</w:t>
        <w:br/>
        <w:t>- mérőműszer helytelen leolvasása</w:t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10. Mérés érvényessége:</w:t>
      </w:r>
      <w:r>
        <w:rPr>
          <w:rFonts w:eastAsia="Arial CE" w:cs="Arial CE" w:ascii="Arial CE" w:hAnsi="Arial CE"/>
          <w:sz w:val="24"/>
          <w:szCs w:val="24"/>
        </w:rPr>
        <w:br/>
        <w:t>A mérés érvényesnek mondható, mert megállapítható az adott ismeretlen Sn-Pb ötvözet % összetétele, koncentrációja.</w:t>
      </w:r>
    </w:p>
    <w:sectPr>
      <w:type w:val="continuous"/>
      <w:pgSz w:w="11906" w:h="16838"/>
      <w:pgMar w:left="1701" w:right="1418" w:gutter="0" w:header="0" w:top="1418" w:footer="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6:26:00Z</dcterms:created>
  <dc:creator>Katona Tibor</dc:creator>
  <dc:description/>
  <dc:language>en-US</dc:language>
  <cp:lastModifiedBy>Katona Tibor</cp:lastModifiedBy>
  <cp:lastPrinted>1998-10-31T15:45:00Z</cp:lastPrinted>
  <dcterms:modified xsi:type="dcterms:W3CDTF">1999-05-25T13:38:00Z</dcterms:modified>
  <cp:revision>3</cp:revision>
  <dc:subject/>
  <dc:title>1</dc:title>
</cp:coreProperties>
</file>