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>A hûtés jellemzõi:</w:t>
      </w:r>
    </w:p>
    <w:p>
      <w:pPr>
        <w:pStyle w:val="Normal"/>
        <w:bidi w:val="0"/>
        <w:jc w:val="left"/>
        <w:rPr/>
      </w:pPr>
      <w:r>
        <w:rPr/>
        <w:tab/>
        <w:tab/>
        <w:t>A hûtés szobahõmérsékleten ( 20 - 25 C° ) történõ egyensúlyi hûtés</w:t>
      </w:r>
      <w:r>
        <w:rPr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>A fázisok és a szabadsági fokok száma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Az alkotók száma 1 ( K = 1 ), mivel szinfémrõl van szó esetünkben.</w:t>
        <w:tab/>
        <w:tab/>
        <w:t>A szabadsági fokok számát az alábbi képlet alapján lehet meghatározni:F + Sz = K + 1</w:t>
        <w:tab/>
        <w:tab/>
        <w:t>Az elsõ szakasz jellemzõ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Fázisok száma: 1 (ömledék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Szabadsági fok száma: 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ab/>
        <w:t>A második szakasz jellemzõi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ab/>
        <w:tab/>
        <w:t>Fázisok száma: 2 (ömledék + ón)</w:t>
        <w:tab/>
        <w:tab/>
        <w:tab/>
        <w:t>Szabadsági fok száma: 0</w:t>
        <w:tab/>
        <w:tab/>
        <w:t>A harmadik szakasz jellemzõi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ab/>
        <w:tab/>
        <w:t>Fázisok száma: 1 (szilárd oldat)</w:t>
        <w:tab/>
        <w:tab/>
        <w:tab/>
        <w:t>Szabadsági fok száma: 1</w:t>
        <w:tab/>
        <w:t>A mérés során fellépõ hibaforrások:</w:t>
      </w:r>
      <w:r>
        <w:rPr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·</w:t>
        <w:tab/>
        <w:t>kemence hófokmérõje, vagy maga a mûszer hibás</w:t>
        <w:tab/>
        <w:tab/>
        <w:t>·</w:t>
        <w:tab/>
        <w:t xml:space="preserve">a stopperóra pontatlan leolvasása ( nem azonos idõpillanatokban történi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a leolvasás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·</w:t>
        <w:tab/>
        <w:t>a millivolt mérõ mûszer pontatlansága</w:t>
        <w:tab/>
        <w:tab/>
        <w:t>·</w:t>
        <w:tab/>
        <w:t>nem teljesen egyensúlyi a hûtés</w:t>
        <w:tab/>
        <w:tab/>
        <w:t>·</w:t>
        <w:tab/>
        <w:t>nem volt 0 pont kompenzáció</w:t>
        <w:tab/>
        <w:tab/>
        <w:t>·</w:t>
        <w:tab/>
        <w:t>oxidáció, mert levegõn lett hûtve</w:t>
        <w:tab/>
        <w:tab/>
        <w:t>·</w:t>
        <w:tab/>
        <w:t>nem lett a salak eltávolítva az ömledék tetejérõ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ab/>
        <w:t>A mérés érvényessé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A mérés eredményei csak az adott koncentrációra jellemzõek és igazak.</w:t>
        <w:tab/>
        <w:t>A mérés értékelése:</w:t>
      </w:r>
    </w:p>
    <w:p>
      <w:pPr>
        <w:pStyle w:val="Normal"/>
        <w:bidi w:val="0"/>
        <w:jc w:val="left"/>
        <w:rPr/>
      </w:pPr>
      <w:r>
        <w:rPr/>
        <w:tab/>
        <w:tab/>
        <w:t>Az adott hülésgörbe alapján az állapotábrában meghatározható az adott anyag</w:t>
        <w:tab/>
        <w:tab/>
        <w:t>összetevõinek a koncentrációja.</w:t>
      </w:r>
    </w:p>
    <w:sectPr>
      <w:type w:val="nextPage"/>
      <w:pgSz w:w="11906" w:h="16838"/>
      <w:pgMar w:left="1761" w:right="797" w:gutter="0" w:header="0" w:top="851" w:footer="0" w:bottom="14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6T21:10:00Z</cp:lastPrinted>
  <cp:revision>0</cp:revision>
  <dc:subject/>
  <dc:title/>
</cp:coreProperties>
</file>