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Feladatkiírás: határozza meg egy Ón - Ólom ötvözet lehülési  görbéj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Mérés helye: a Mechanikai Technológia Tanszék hõkezelõ mûhely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Mérés elv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 A hülésgörbék felvételére leggyakrabban a termoelemes hõmérsékletmérést hasz-</w:t>
        <w:tab/>
        <w:t xml:space="preserve">       náljuk. Az alábbi ábra egy ilyen berendezést szemlélte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1 tégelykemence</w:t>
        <w:tab/>
        <w:tab/>
        <w:tab/>
        <w:t>2 tégely</w:t>
        <w:tab/>
        <w:t>3 termoelem védõcsõ</w:t>
        <w:tab/>
        <w:tab/>
        <w:t xml:space="preserve">4 termoelem pozitív és negatív szála </w:t>
        <w:tab/>
        <w:t>5 termoelem referenciapont</w:t>
        <w:tab/>
        <w:t>6 0 -pont kompenzáció (olvadó jég+ víz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7 millivolt mér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Az ötvözet megolvasztására egy elektromos tégelykemencét (1) használunk, mer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ennek a szabályozása a legegyszerûbb és pontos. A kemence légterét védõgázz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eltölthetjük. Az ötvözetet olyan tégelybe kell helyezni (2), amely károsodás nél- </w:t>
        <w:tab/>
        <w:tab/>
        <w:t>kül elviseli az adott alkalmazott hõmérsékletet és nem lép reakcióba az ötvözettel.</w:t>
        <w:tab/>
        <w:tab/>
        <w:t xml:space="preserve">A termoelemet is meg kell védeni az olvadt ötvözet hatásától, ezért védõcsõbe (3) </w:t>
        <w:tab/>
        <w:t xml:space="preserve">helyezzük. A termoelemet (4) az alkalmazott legmagasabb hõmérséklet szerint kell </w:t>
        <w:tab/>
        <w:t>kiválasztani. A leggyakrabban használt hõelemek:</w:t>
        <w:tab/>
        <w:tab/>
        <w:tab/>
        <w:tab/>
        <w:tab/>
        <w:tab/>
        <w:t>réz-konstatán</w:t>
        <w:tab/>
        <w:tab/>
        <w:tab/>
        <w:t>400 C° -ig</w:t>
        <w:tab/>
        <w:tab/>
        <w:tab/>
        <w:t>vas-konstatán</w:t>
        <w:tab/>
        <w:tab/>
        <w:t>700 C° -ig</w:t>
        <w:tab/>
        <w:tab/>
        <w:tab/>
        <w:t>nikkelkróm-nikkel</w:t>
        <w:tab/>
        <w:tab/>
        <w:t>1000 C° -ig</w:t>
        <w:tab/>
        <w:tab/>
        <w:tab/>
        <w:t>platinaródium-platina</w:t>
        <w:tab/>
        <w:t>1300 C° -ig</w:t>
      </w:r>
    </w:p>
    <w:p>
      <w:pPr>
        <w:pStyle w:val="Normal"/>
        <w:bidi w:val="0"/>
        <w:jc w:val="left"/>
        <w:rPr/>
      </w:pPr>
      <w:r>
        <w:rPr/>
        <w:tab/>
        <w:t>Laboratóriumi mérésekhez a hõelem referencia pontjait (5) állandó hõmérsékle-</w:t>
        <w:tab/>
        <w:t>ten kell tartani. Ez legkönnyebben</w:t>
      </w:r>
      <w:r>
        <w:rPr/>
        <w:t xml:space="preserve"> az olvadó jég-víz keverékével (6) oldható meg.</w:t>
        <w:tab/>
        <w:t>A hõelem által származtatott feszültséget egy nagy érzékenységû millivolt mérõ-</w:t>
        <w:tab/>
        <w:t>vel (7) mérjük. A könnyebb kezelhetõség érdekében a mûszert - hõelem fajtájának</w:t>
        <w:tab/>
        <w:t xml:space="preserve">figyelembevételével - C° -ra szokás kalibrálni. 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Méréshez felhasznált eszközök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bidi w:val="0"/>
        <w:jc w:val="left"/>
        <w:rPr/>
      </w:pPr>
      <w:r>
        <w:rPr/>
        <w:tab/>
        <w:tab/>
        <w:t xml:space="preserve">tégelykemence, tégely, millivolt mérõ, nikkelkróm-nikkel termoelem   </w:t>
      </w:r>
    </w:p>
    <w:sectPr>
      <w:type w:val="nextPage"/>
      <w:pgSz w:w="11906" w:h="16838"/>
      <w:pgMar w:left="1985" w:right="102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6T14:14:00Z</cp:lastPrinted>
  <cp:revision>0</cp:revision>
  <dc:subject/>
  <dc:title/>
</cp:coreProperties>
</file>