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761" w:right="797" w:gutter="0" w:header="0" w:top="851" w:footer="0" w:bottom="14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character" w:styleId="WW8Dropcap0">
    <w:name w:val="WW8Dropcap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7-10-25T14:52:00Z</cp:lastPrinted>
  <cp:revision>0</cp:revision>
  <dc:subject/>
  <dc:title/>
</cp:coreProperties>
</file>