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  <w:t>ÚJRAKRITÁLYOSODÁS</w:t>
        <w:br/>
        <w:t>AI.-II./2</w:t>
        <w:br/>
        <w:t>1999. FEBRUÁR 26.</w:t>
        <w:br/>
        <w:t>KATONA TIBOR</w:t>
        <w:br/>
        <w:t>106.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1. A feladat kiírása:</w:t>
      </w:r>
      <w:r>
        <w:rPr>
          <w:sz w:val="24"/>
          <w:szCs w:val="24"/>
        </w:rPr>
        <w:br/>
        <w:br/>
        <w:t>Meghatározandó a kapott Al 99,5 anyagú alumínium lemez szakítását követő újra</w:t>
        <w:softHyphen/>
        <w:t>kristályosítása után, az újrakristályosítási diagramjának d</w:t>
      </w:r>
      <w:r>
        <w:rPr>
          <w:sz w:val="24"/>
          <w:szCs w:val="24"/>
          <w:vertAlign w:val="subscript"/>
        </w:rPr>
        <w:t>szemcse</w:t>
      </w:r>
      <w:r>
        <w:rPr>
          <w:sz w:val="24"/>
          <w:szCs w:val="24"/>
        </w:rPr>
        <w:t xml:space="preserve"> függvénye az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-nak T=áll. hőmérsékleten.</w:t>
        <w:br/>
        <w:br/>
      </w:r>
      <w:r>
        <w:rPr>
          <w:b/>
          <w:bCs/>
          <w:sz w:val="24"/>
          <w:szCs w:val="24"/>
          <w:u w:val="single"/>
        </w:rPr>
        <w:t>2. Mérés helye:</w:t>
      </w:r>
      <w:r>
        <w:rPr>
          <w:sz w:val="24"/>
          <w:szCs w:val="24"/>
        </w:rPr>
        <w:br/>
        <w:br/>
        <w:t>Gépipari és Automatizálási Műszaki Főiskola Mechanikai Technológiai Tanszék.</w:t>
        <w:br/>
        <w:br/>
      </w:r>
      <w:r>
        <w:rPr>
          <w:b/>
          <w:bCs/>
          <w:sz w:val="24"/>
          <w:szCs w:val="24"/>
          <w:u w:val="single"/>
        </w:rPr>
        <w:t>3. A mérés mente vázlatosan:</w:t>
      </w:r>
      <w:r>
        <w:rPr>
          <w:sz w:val="24"/>
          <w:szCs w:val="24"/>
        </w:rPr>
        <w:br/>
        <w:br/>
        <w:t>Az 1-es ábrán látható lemezt 10 mm-es osztásokkal látjuk el (nem mély karcokkal), majd az így elkészített darabokat szakítógépbe fogjuk és próbatestet szakadásig terheljük. A próbatest trapéz alakú kialakítása miatt a próbatest hossza mentén az alakítás mértéke különböző lesz. Szakítás után tolómérő segítségével megmérjük a megnyúlt szakaszok hosszát, melyek kez</w:t>
        <w:softHyphen/>
        <w:t xml:space="preserve">detben 10 mm hosszúak voltak. (Ezen adatok segítségével lesz később számítható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nagysága)</w:t>
        <w:br/>
        <w:t xml:space="preserve">Ezután 6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-os hőkezelő kemencébe helyezzük a darabokat, majd ott 45 percen keresztül hevítjük. Ezek után vízben lehűtjük, majd 3 sav elegyében maratjuk és bővízzel leöblítjük. Ezt követően a krisztalitok (szemcsék) láthatóvá válnak, így az átmérők mérhetőek.</w:t>
        <w:br/>
        <w:br/>
      </w:r>
      <w:r>
        <w:rPr>
          <w:b/>
          <w:bCs/>
          <w:sz w:val="24"/>
          <w:szCs w:val="24"/>
          <w:u w:val="single"/>
        </w:rPr>
        <w:t>4. A mérés elvi elrendezése:</w:t>
      </w:r>
      <w:r>
        <w:rPr>
          <w:sz w:val="24"/>
          <w:szCs w:val="24"/>
        </w:rPr>
        <w:br/>
        <w:br/>
        <w:br/>
        <w:br/>
        <w:br/>
        <w:br/>
        <w:br/>
        <w:br/>
        <w:br/>
      </w:r>
      <w:r>
        <w:rPr>
          <w:b/>
          <w:bCs/>
          <w:sz w:val="24"/>
          <w:szCs w:val="24"/>
          <w:u w:val="single"/>
        </w:rPr>
        <w:t>5. A mérés során felhasznált eszközök:</w:t>
      </w:r>
      <w:r>
        <w:rPr>
          <w:sz w:val="24"/>
          <w:szCs w:val="24"/>
        </w:rPr>
        <w:br/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tolómérő (0,05 mm pontosságú)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karctű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szlopos szakítógép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hőkezelő kemence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maratószer</w:t>
        <w:br/>
        <w:t>( 3 rész sósav -HCL- )</w:t>
        <w:br/>
        <w:t>( 1 rész salétromsav -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 )</w:t>
        <w:br/>
        <w:t>( 1 rész folysav -HF- )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gőzelszívó kabin</w:t>
        <w:br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mikroszkóp</w:t>
        <w:br/>
        <w:br/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6. Mérési eredmények táblázatba foglalása</w:t>
        <w:br/>
      </w:r>
      <w:r>
        <w:rPr/>
        <w:br/>
        <w:br/>
        <w:br/>
      </w:r>
    </w:p>
    <w:tbl>
      <w:tblPr>
        <w:tblW w:w="93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2"/>
        <w:gridCol w:w="1600"/>
        <w:gridCol w:w="1680"/>
        <w:gridCol w:w="1024"/>
        <w:gridCol w:w="928"/>
        <w:gridCol w:w="1024"/>
        <w:gridCol w:w="1024"/>
        <w:gridCol w:w="1296"/>
      </w:tblGrid>
      <w:tr>
        <w:trPr>
          <w:trHeight w:val="328" w:hRule="atLeast"/>
        </w:trPr>
        <w:tc>
          <w:tcPr>
            <w:tcW w:w="50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  <w:t>Megnyúlás, alakváltozási tényező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  <w:t>Szemcseméretek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k BT" w:hAnsi="Cooper Blk BT" w:eastAsia="Cooper Blk BT" w:cs="Cooper Blk B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oper Blk BT" w:cs="Cooper Blk BT" w:ascii="Cooper Blk BT" w:hAnsi="Cooper Blk B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rszám</w:t>
            </w:r>
          </w:p>
        </w:tc>
        <w:tc>
          <w:tcPr>
            <w:tcW w:w="1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osztás mérete )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megnyúlt méret )</w:t>
            </w:r>
          </w:p>
        </w:tc>
        <w:tc>
          <w:tcPr>
            <w:tcW w:w="10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e</w:t>
            </w:r>
          </w:p>
        </w:tc>
        <w:tc>
          <w:tcPr>
            <w:tcW w:w="9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tl. sz.mér.</w:t>
            </w:r>
          </w:p>
        </w:tc>
      </w:tr>
      <w:tr>
        <w:trPr>
          <w:trHeight w:val="268" w:hRule="atLeast"/>
        </w:trPr>
        <w:tc>
          <w:tcPr>
            <w:tcW w:w="7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0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mm )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3</w:t>
            </w:r>
          </w:p>
        </w:tc>
      </w:tr>
      <w:tr>
        <w:trPr>
          <w:trHeight w:val="256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3</w:t>
            </w:r>
          </w:p>
        </w:tc>
      </w:tr>
      <w:tr>
        <w:trPr>
          <w:trHeight w:val="268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8. Mérés kiértékelése:</w:t>
      </w:r>
      <w:r>
        <w:rPr>
          <w:sz w:val="24"/>
          <w:szCs w:val="24"/>
        </w:rPr>
        <w:br/>
        <w:br/>
        <w:t>Az a legkisebb alakítási mérték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kritkus</w:t>
      </w:r>
      <w:r>
        <w:rPr>
          <w:sz w:val="24"/>
          <w:szCs w:val="24"/>
        </w:rPr>
        <w:t xml:space="preserve">), ahol állandó hőmérsékleten megindul és lejátszódik az újrakristályosódás, itt keletkezik a legnagyobb méretű szemcse. A mérés során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>=0,17-nél jelentkezik a legnagyobb szemcseméret, így ez a kritikus alakítás mértéke.</w:t>
        <w:br/>
        <w:br/>
      </w:r>
      <w:r>
        <w:rPr>
          <w:b/>
          <w:bCs/>
          <w:sz w:val="24"/>
          <w:szCs w:val="24"/>
          <w:u w:val="single"/>
        </w:rPr>
        <w:t>9. Felhasznált irodalom:</w:t>
      </w:r>
      <w:r>
        <w:rPr>
          <w:sz w:val="24"/>
          <w:szCs w:val="24"/>
        </w:rPr>
        <w:br/>
        <w:br/>
        <w:t>Tanszéki munkaközösség: Anyagszerkezettan I-III. /gyakorlati jegyzet /</w:t>
        <w:br/>
        <w:t>H-112, Kecskemét 1979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oper Blk BT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5:50:00Z</dcterms:created>
  <dc:creator>Katona Tibor</dc:creator>
  <dc:description/>
  <dc:language>en-US</dc:language>
  <cp:lastModifiedBy>Katona Tibor</cp:lastModifiedBy>
  <cp:lastPrinted>1998-10-31T12:37:00Z</cp:lastPrinted>
  <dcterms:modified xsi:type="dcterms:W3CDTF">1999-05-25T13:37:00Z</dcterms:modified>
  <cp:revision>3</cp:revision>
  <dc:subject/>
  <dc:title>LEHULÉSI GÖRBE FELVÉTELE</dc:title>
</cp:coreProperties>
</file>