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58520</wp:posOffset>
                </wp:positionH>
                <wp:positionV relativeFrom="page">
                  <wp:posOffset>180340</wp:posOffset>
                </wp:positionV>
                <wp:extent cx="6495415" cy="9777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977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80"/>
                                <w:szCs w:val="80"/>
                              </w:rPr>
                              <w:t>Mérési jegyzõköny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  <w:t>( Alakítási keményedés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  <w:u w:val="single"/>
                              </w:rPr>
                              <w:t>Száma: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 xml:space="preserve"> Anyag I/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  <w:u w:val="single"/>
                              </w:rPr>
                              <w:t>Dátum: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 xml:space="preserve"> 1998. február 12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  <w:u w:val="single"/>
                              </w:rPr>
                              <w:t>Készítette: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 xml:space="preserve"> Szabó Norber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  <w:u w:val="single"/>
                              </w:rPr>
                              <w:t>Tankörszám: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 xml:space="preserve"> 104.</w:t>
                              <w:tab/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  <w:u w:val="single"/>
                              </w:rPr>
                              <w:t>A mérést végezte: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2"/>
                                <w:szCs w:val="32"/>
                              </w:rPr>
                              <w:t xml:space="preserve"> 1.mérõcsopor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1.45pt;height:769.85pt;mso-wrap-distance-left:7.1pt;mso-wrap-distance-right:7.1pt;mso-wrap-distance-top:0pt;mso-wrap-distance-bottom:0pt;margin-top:14.2pt;mso-position-vertical-relative:page;margin-left:6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80"/>
                          <w:szCs w:val="80"/>
                        </w:rPr>
                        <w:t>Mérési jegyzõkönyv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  <w:t>( Alakítási keményedés)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  <w:u w:val="single"/>
                        </w:rPr>
                        <w:t>Száma: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 xml:space="preserve"> Anyag I/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  <w:u w:val="single"/>
                        </w:rPr>
                        <w:t>Dátum: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 xml:space="preserve"> 1998. február 12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  <w:u w:val="single"/>
                        </w:rPr>
                        <w:t>Készítette: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 xml:space="preserve"> Szabó Norber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  <w:u w:val="single"/>
                        </w:rPr>
                        <w:t>Tankörszám: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 xml:space="preserve"> 104.</w:t>
                        <w:tab/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  <w:u w:val="single"/>
                        </w:rPr>
                        <w:t>A mérést végezte: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2"/>
                          <w:szCs w:val="32"/>
                        </w:rPr>
                        <w:t xml:space="preserve"> 1.mérõcsopo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985" w:right="851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2-13T12:42:00Z</cp:lastPrinted>
  <cp:revision>0</cp:revision>
  <dc:subject/>
  <dc:title/>
</cp:coreProperties>
</file>