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érési jegyzõkönyv( Hülési görbe felvétele )</w:t>
        <w:tab/>
        <w:t>Száma: Anyag I/1</w:t>
        <w:tab/>
        <w:t>Dátum: 1997. október 21.</w:t>
        <w:tab/>
        <w:t>Készítette: Szabó Norbert</w:t>
        <w:tab/>
        <w:t>Tankörszám: 104.</w:t>
        <w:tab/>
        <w:t>A mérést végezte: 3.mérõcsoport a 10. tégelyen</w:t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0"/>
      <w:szCs w:val="80"/>
    </w:rPr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</w:rPr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character" w:styleId="WW8Dropcap47">
    <w:name w:val="WW8Dropcap47"/>
    <w:qFormat/>
    <w:rPr/>
  </w:style>
  <w:style w:type="character" w:styleId="WW8Dropcap48">
    <w:name w:val="WW8Dropcap48"/>
    <w:qFormat/>
    <w:rPr/>
  </w:style>
  <w:style w:type="character" w:styleId="WW8Dropcap49">
    <w:name w:val="WW8Dropcap49"/>
    <w:qFormat/>
    <w:rPr/>
  </w:style>
  <w:style w:type="character" w:styleId="WW8Dropcap50">
    <w:name w:val="WW8Dropcap5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26T22:05:00Z</cp:lastPrinted>
  <cp:revision>0</cp:revision>
  <dc:subject/>
  <dc:title/>
</cp:coreProperties>
</file>