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center"/>
        <w:rPr/>
      </w:pPr>
      <w:r>
        <w:rPr>
          <w:sz w:val="32"/>
        </w:rPr>
        <w:t>ÚJRAKRITÁLYOSODÁS</w:t>
        <w:br/>
        <w:t>AI.-II./2</w:t>
        <w:br/>
        <w:t>2000. FEBRUÁR. 28.</w:t>
        <w:br/>
        <w:t>TÚRI LÁSZLÓ</w:t>
        <w:br/>
        <w:t>104.</w:t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</w:rPr>
        <w:t>1. A feladat kiírása:</w:t>
      </w:r>
      <w:r>
        <w:rPr>
          <w:sz w:val="24"/>
        </w:rPr>
        <w:br/>
        <w:br/>
        <w:t>Meghatározandó a kapott Al 99,9 anyagú alumínium lemez szakítását követő újra</w:t>
        <w:softHyphen/>
        <w:t>kristályosítása után, az újrakristályosítási diagramjának d</w:t>
      </w:r>
      <w:r>
        <w:rPr>
          <w:sz w:val="24"/>
          <w:vertAlign w:val="subscript"/>
        </w:rPr>
        <w:t>szemcse</w:t>
      </w:r>
      <w:r>
        <w:rPr>
          <w:sz w:val="24"/>
        </w:rPr>
        <w:t xml:space="preserve"> függvénye az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nak T=áll. hőmérsékleten.</w:t>
        <w:br/>
        <w:br/>
      </w:r>
      <w:r>
        <w:rPr>
          <w:b/>
          <w:sz w:val="24"/>
          <w:u w:val="single"/>
        </w:rPr>
        <w:t>2. Mérés helye:</w:t>
      </w:r>
      <w:r>
        <w:rPr>
          <w:sz w:val="24"/>
        </w:rPr>
        <w:br/>
        <w:br/>
        <w:t>Gépipari és Automatizálási Műszaki Főiskola Mechanikai Technológiai Tanszék.</w:t>
        <w:br/>
        <w:br/>
      </w:r>
      <w:r>
        <w:rPr>
          <w:b/>
          <w:sz w:val="24"/>
          <w:u w:val="single"/>
        </w:rPr>
        <w:t>3. A mérés mente vázlatosan:</w:t>
      </w:r>
      <w:r>
        <w:rPr>
          <w:sz w:val="24"/>
        </w:rPr>
        <w:br/>
        <w:br/>
        <w:t>Az 1-es ábrán látható lemezt 10 mm-es osztásokkal látjuk el (nem mély karcokkal), majd az így elkészített darabokat szakítógépbe fogjuk, és próbatestet szakadásig terheljük. A próbatest trapéz alakú kialakítása miatt a próbatest hossza mentén az alakítás mértéke különböző lesz. Szakítás után tolómérő segítségével megmérjük a megnyúlt szakaszok hosszát, melyek kez</w:t>
        <w:softHyphen/>
        <w:t xml:space="preserve">detben 10 mm hosszúak voltak. (Ezen adatok segítségével lesz később számítható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nagysága)</w:t>
        <w:br/>
        <w:t xml:space="preserve">Ezután 60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-os hőkezelő kemencébe helyezzük a darabokat, majd ott 30 percen keresztül hevítjük. Ezek után vízben lehűtjük, majd 3 sav elegyében maratjuk és bővízzel leöblítjük. Ezt követően a krisztalitok (szemcsék) láthatóvá válnak, így az átmérők mérhetőek.</w:t>
        <w:br/>
        <w:br/>
      </w:r>
      <w:r>
        <w:rPr>
          <w:b/>
          <w:sz w:val="24"/>
          <w:u w:val="single"/>
        </w:rPr>
        <w:t>4. A mérés elvi elrendezése:</w:t>
      </w:r>
      <w:r>
        <w:rPr>
          <w:sz w:val="24"/>
        </w:rPr>
        <w:br/>
        <w:br/>
        <w:br/>
        <w:br/>
        <w:br/>
        <w:br/>
        <w:br/>
        <w:br/>
        <w:br/>
      </w:r>
      <w:r>
        <w:rPr>
          <w:b/>
          <w:sz w:val="24"/>
          <w:u w:val="single"/>
        </w:rPr>
        <w:t>5. A mérés során felhasznált eszközök:</w:t>
      </w:r>
      <w:r>
        <w:rPr>
          <w:sz w:val="24"/>
        </w:rPr>
        <w:br/>
        <w:t>- tolómérő (0,05 mm pontosságú)</w:t>
        <w:br/>
        <w:t>- karctű</w:t>
        <w:br/>
        <w:t>- oszlopos szakítógép</w:t>
        <w:br/>
        <w:t>- hőkezelő kemence</w:t>
        <w:br/>
        <w:t>- maratószer</w:t>
        <w:br/>
        <w:t>( 3 rész sósav -HCL- )</w:t>
        <w:br/>
        <w:t>( 1 rész salétromsav -HNO</w:t>
      </w:r>
      <w:r>
        <w:rPr>
          <w:sz w:val="24"/>
          <w:vertAlign w:val="subscript"/>
        </w:rPr>
        <w:t>3</w:t>
      </w:r>
      <w:r>
        <w:rPr>
          <w:sz w:val="24"/>
        </w:rPr>
        <w:t>- )</w:t>
        <w:br/>
        <w:t>( 1 rész folysav -HF- )</w:t>
        <w:br/>
        <w:t>- gőzelszívó kabin</w:t>
        <w:br/>
        <w:t>- mikroszkóp</w:t>
        <w:br/>
        <w:br/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</w:rPr>
        <w:t>6. Mérési eredmények táblázatba foglalása</w:t>
        <w:br/>
      </w:r>
      <w:r>
        <w:rPr/>
        <w:br/>
        <w:br/>
        <w:br/>
      </w:r>
    </w:p>
    <w:tbl>
      <w:tblPr>
        <w:tblW w:w="93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"/>
        <w:gridCol w:w="1600"/>
        <w:gridCol w:w="1680"/>
        <w:gridCol w:w="1024"/>
        <w:gridCol w:w="928"/>
        <w:gridCol w:w="1024"/>
        <w:gridCol w:w="1024"/>
        <w:gridCol w:w="1296"/>
      </w:tblGrid>
      <w:tr>
        <w:trPr>
          <w:trHeight w:val="328" w:hRule="atLeast"/>
        </w:trPr>
        <w:tc>
          <w:tcPr>
            <w:tcW w:w="50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  <w:t>Megnyúlás, alakváltozási tényező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42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  <w:t>Szemcseméretek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;Times New Roman" w:hAnsi="Cooper Blk BT;Times New Roman" w:cs="Cooper Blk BT;Times New Roman"/>
                <w:b/>
                <w:b/>
                <w:color w:val="000000"/>
                <w:sz w:val="24"/>
              </w:rPr>
            </w:pPr>
            <w:r>
              <w:rPr>
                <w:rFonts w:cs="Cooper Blk BT;Times New Roman" w:ascii="Cooper Blk BT;Times New Roman" w:hAnsi="Cooper Blk BT;Times New Roman"/>
                <w:b/>
                <w:color w:val="000000"/>
                <w:sz w:val="24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rszám</w:t>
            </w:r>
          </w:p>
        </w:tc>
        <w:tc>
          <w:tcPr>
            <w:tcW w:w="1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osztás mérete )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megnyúlt méret )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</w:t>
            </w:r>
          </w:p>
        </w:tc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9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tl. sz.mér.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</w:rPr>
        <w:t>8. Mérés kiértékelése:</w:t>
      </w:r>
      <w:r>
        <w:rPr>
          <w:sz w:val="24"/>
        </w:rPr>
        <w:br/>
        <w:br/>
        <w:t>Az a legkisebb alakítási mérték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kritkus</w:t>
      </w:r>
      <w:r>
        <w:rPr>
          <w:sz w:val="24"/>
        </w:rPr>
        <w:t xml:space="preserve">), ahol állandó hőmérsékleten megindul és lejátszódik az újrakristályosódás, itt keletkezik a legnagyobb méretű szemcse. A mérés során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0,05-nél jelentkezik a legnagyobb szemcseméret, így ez a kritikus alakítás mértéke.</w:t>
        <w:br/>
        <w:br/>
      </w:r>
      <w:r>
        <w:rPr>
          <w:b/>
          <w:sz w:val="24"/>
          <w:u w:val="single"/>
        </w:rPr>
        <w:t>9. Felhasznált irodalom:</w:t>
      </w:r>
      <w:r>
        <w:rPr>
          <w:sz w:val="24"/>
        </w:rPr>
        <w:br/>
        <w:br/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k B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6:50:00Z</dcterms:created>
  <dc:creator>Katona Tibor</dc:creator>
  <dc:description/>
  <dc:language>en-US</dc:language>
  <cp:lastModifiedBy>Nagy &amp; Túri</cp:lastModifiedBy>
  <cp:lastPrinted>1998-10-31T12:37:00Z</cp:lastPrinted>
  <dcterms:modified xsi:type="dcterms:W3CDTF">2000-02-28T13:36:00Z</dcterms:modified>
  <cp:revision>5</cp:revision>
  <dc:subject/>
  <dc:title>LEHŰLÉSI GÖRBE FELVÉTELE</dc:title>
</cp:coreProperties>
</file>