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ALAKÍTÁSI KEMÉNYEDÉS</w:t>
        <w:br/>
        <w:t>AI.-II./1</w:t>
        <w:br/>
        <w:t>1999.FEBRUÁR 19.</w:t>
        <w:br/>
        <w:t>KATONA TIBOR</w:t>
        <w:br/>
        <w:t>106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24"/>
          <w:szCs w:val="24"/>
          <w:u w:val="single"/>
        </w:rPr>
        <w:t xml:space="preserve">1. Feladat kiírása: </w:t>
        <w:br/>
      </w:r>
      <w:r>
        <w:rPr>
          <w:sz w:val="24"/>
          <w:szCs w:val="24"/>
        </w:rPr>
        <w:t>Meghatározandó a KO36 és a BNC5 jelű anyagok alakítási keményedése az alakítás mértékének függvényében a darabok hidegzömítése utáni keménység</w:t>
        <w:softHyphen/>
        <w:br/>
        <w:t>méréssel.</w:t>
        <w:br/>
        <w:br/>
      </w:r>
      <w:r>
        <w:rPr>
          <w:b/>
          <w:bCs/>
          <w:sz w:val="24"/>
          <w:szCs w:val="24"/>
          <w:u w:val="single"/>
        </w:rPr>
        <w:t>2. Mérés helye:</w:t>
        <w:br/>
      </w:r>
      <w:r>
        <w:rPr>
          <w:sz w:val="24"/>
          <w:szCs w:val="24"/>
        </w:rPr>
        <w:t xml:space="preserve">Gépipari és Automatizálási Műszaki Főiskola </w:t>
        <w:br/>
        <w:t>Mechanikai Technológiai Tanszék</w:t>
        <w:br/>
        <w:br/>
      </w:r>
      <w:r>
        <w:rPr>
          <w:b/>
          <w:bCs/>
          <w:sz w:val="24"/>
          <w:szCs w:val="24"/>
          <w:u w:val="single"/>
        </w:rPr>
        <w:t>3. Mérés menete vázlatosan:</w:t>
        <w:br/>
      </w:r>
      <w:r>
        <w:rPr>
          <w:sz w:val="24"/>
          <w:szCs w:val="24"/>
        </w:rPr>
        <w:t>A mérés kezdetén a próbatestek h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magasságát lemérjük. A zömítés után lemérjük a próbatestek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magasságát. Ezután a zömített próbatesteken keménységmérést végzünk. A keménységmérés során mindegyik próbatesten 3 db mérést végzünk a próbatest szélétől 2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sz w:val="24"/>
          <w:szCs w:val="24"/>
        </w:rPr>
        <w:t>3 mm-re.</w:t>
        <w:br/>
        <w:br/>
      </w:r>
      <w:r>
        <w:rPr>
          <w:b/>
          <w:bCs/>
          <w:sz w:val="24"/>
          <w:szCs w:val="24"/>
          <w:u w:val="single"/>
        </w:rPr>
        <w:t>4. A mérés elvi elrendezése-vázlata:</w:t>
        <w:br/>
      </w:r>
      <w:r>
        <w:rPr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  <w:sz w:val="24"/>
          <w:szCs w:val="24"/>
          <w:u w:val="single"/>
        </w:rPr>
        <w:t>5. Mérésben felhasznált eszközök, gépek, berendezések:</w:t>
        <w:br/>
      </w:r>
      <w:r>
        <w:rPr>
          <w:sz w:val="24"/>
          <w:szCs w:val="24"/>
        </w:rPr>
        <w:t>- Tolómérő (0,05mm pontosságú)</w:t>
        <w:br/>
        <w:t>- PYE-100 típusú 100t hidraulikus présgép</w:t>
        <w:br/>
        <w:t>- Vezetőoszlopos zömítő szerszám</w:t>
        <w:br/>
        <w:t>-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-os csúcsszögű, gyémántkúp</w:t>
        <w:br/>
        <w:t xml:space="preserve">-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1/16” 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1,59mm) acélgolyó</w:t>
        <w:br/>
        <w:t>- Keménységmérő gépek</w:t>
        <w:b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6. Mérési eredmények megadása táblázatos formában:</w:t>
      </w:r>
      <w:r>
        <w:rPr/>
        <w:br/>
        <w:br/>
        <w:br/>
        <w:br/>
        <w:br/>
        <w:br/>
        <w:br/>
        <w:br/>
        <w:br/>
        <w:br/>
      </w:r>
    </w:p>
    <w:tbl>
      <w:tblPr>
        <w:tblW w:w="12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134"/>
        <w:gridCol w:w="1134"/>
        <w:gridCol w:w="992"/>
        <w:gridCol w:w="992"/>
        <w:gridCol w:w="851"/>
        <w:gridCol w:w="850"/>
        <w:gridCol w:w="851"/>
        <w:gridCol w:w="992"/>
        <w:gridCol w:w="850"/>
        <w:gridCol w:w="993"/>
        <w:gridCol w:w="850"/>
        <w:gridCol w:w="99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éret </w:t>
              <w:br/>
              <w:t>[d</w:t>
            </w:r>
            <w:r>
              <w:rPr>
                <w:vertAlign w:val="subscript"/>
              </w:rPr>
              <w:t>o</w:t>
            </w:r>
            <w:r>
              <w:rPr/>
              <w:t xml:space="preserve"> x h</w:t>
            </w:r>
            <w:r>
              <w:rPr>
                <w:vertAlign w:val="subscript"/>
              </w:rPr>
              <w:t>o</w:t>
            </w:r>
            <w:r>
              <w:rPr/>
              <w:t>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ÁT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caps/>
                <w:vertAlign w:val="subscript"/>
              </w:rPr>
              <w:t>átl</w:t>
            </w:r>
            <w:r>
              <w:rPr>
                <w:vertAlign w:val="subscript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8. A mérés értékelése:</w:t>
      </w:r>
      <w:r>
        <w:rPr/>
        <w:br/>
        <w:br/>
      </w:r>
      <w:r>
        <w:rPr>
          <w:sz w:val="24"/>
          <w:szCs w:val="24"/>
        </w:rPr>
        <w:t>A mérés értékelése során látható, hogy a zömítés mértékének függvényében a zömített próbatestek keménysége növekszik mind a KO36-os és BNC5-ös anyag esetén is.</w:t>
        <w:br/>
      </w:r>
      <w:r>
        <w:rPr/>
        <w:br/>
      </w:r>
      <w:r>
        <w:rPr>
          <w:b/>
          <w:bCs/>
          <w:sz w:val="24"/>
          <w:szCs w:val="24"/>
          <w:u w:val="single"/>
        </w:rPr>
        <w:t>9. Felhasznált irodalom:</w:t>
        <w:br/>
      </w:r>
      <w:r>
        <w:rPr/>
        <w:br/>
      </w:r>
      <w:r>
        <w:rPr>
          <w:sz w:val="24"/>
          <w:szCs w:val="24"/>
        </w:rPr>
        <w:t>Tanszéki munkaközösség: Anyagszerkezettan I-III. /gyakorlati jegyzet /</w:t>
        <w:br/>
        <w:t>H-112, Kecskemét 1979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7:22:00Z</dcterms:created>
  <dc:creator>Katona Tibor</dc:creator>
  <dc:description/>
  <dc:language>en-US</dc:language>
  <cp:lastModifiedBy>Katona Tibor</cp:lastModifiedBy>
  <cp:lastPrinted>1998-10-31T12:37:00Z</cp:lastPrinted>
  <dcterms:modified xsi:type="dcterms:W3CDTF">1999-03-06T07:24:00Z</dcterms:modified>
  <cp:revision>4</cp:revision>
  <dc:subject/>
  <dc:title>LEHŰLÉSI GÖRBE FELVÉTELE</dc:title>
</cp:coreProperties>
</file>