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ge">
                  <wp:posOffset>179705</wp:posOffset>
                </wp:positionV>
                <wp:extent cx="6476365" cy="9901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990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  <w:t>Feladat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 xml:space="preserve"> az adott próbatest újrakristályosodásakor végbemenõ szemcsedurvulás vizsgálat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  <w:t>Próbatest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  <w:t>Mérés menet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A próbatestet a fenti rajznak megfelelõen megkarcoljuk, majd szakítógépbe fogjuk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és elszakítjuk. A szakítás után a próbatesten az egyes szakaszok megnyúlását le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mérjük, és papírra rögzítjük. Miután ez megtörtént 600 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 xml:space="preserve">C -ra felfûtött hõkezelõ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kemencében 15 percig hevítjük, hõntartjuk. Mikor az idõ letelt, kivesszük és foly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vízben hûtjük, majd savban megmaratjuk. Ez a sav a következõ alkotó elemekbõ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áll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3 egység hidrogén - klori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 egység hidrogén - fluori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 egység HNO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Miután a próbatest felülete meg lett maratva, a felületrõl a savat, a savmaradékot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lemossuk és megtöröljük. Miután ez megtörtént, a maratás által láthatóvá vált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szemcsék méreteit megmérjük és táblázatba foglaljuk. A készített táblázatok alap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ján pedig elkészítjük a diagramot, de ehhez szükséges elõször meghatározni az els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táblázat ( megnyúlási értékek ) alapján az alakváltozási mértéket az egyes szaka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szokra, mert ezek az értékek fognak szerepelni a diagram vízszintes tengelyé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  <w:t>Az alakváltozási tényezõ meghatározás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  <w:u w:val="single"/>
                              </w:rPr>
                              <w:t>Felhasznált eszközök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karct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vonalz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szakítógé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tolómér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hõkezelõ-kem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stopp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hûtõfolyadék ( csapvíz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fog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sa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tisztítószer ( csapvíz )</w:t>
                              <w:tab/>
                              <w:tab/>
                              <w:tab/>
                              <w:t>mikroszkó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95pt;height:779.65pt;mso-wrap-distance-left:7.1pt;mso-wrap-distance-right:7.1pt;mso-wrap-distance-top:0pt;mso-wrap-distance-bottom:0pt;margin-top:14.15pt;mso-position-vertical-relative:page;margin-left:6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  <w:t>Feladat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 xml:space="preserve"> az adott próbatest újrakristályosodásakor végbemenõ szemcsedurvulás vizsgálat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  <w:t>Próbatest: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  <w:t>Mérés menete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 xml:space="preserve">A próbatestet a fenti rajznak megfelelõen megkarcoljuk, majd szakítógépbe fogjuk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és elszakítjuk. A szakítás után a próbatesten az egyes szakaszok megnyúlását le-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 xml:space="preserve">mérjük, és papírra rögzítjük. Miután ez megtörtént 600 </w:t>
                      </w:r>
                      <w:r>
                        <w:rPr>
                          <w:rFonts w:ascii="Symbol" w:hAnsi="Symbol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°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 xml:space="preserve">C -ra felfûtött hõkezelõ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kemencében 15 percig hevítjük, hõntartjuk. Mikor az idõ letelt, kivesszük és folyó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vízben hûtjük, majd savban megmaratjuk. Ez a sav a következõ alkotó elemekbõ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áll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>3 egység hidrogén - klori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>1 egység hidrogén - fluori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>1 egység HNO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4"/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 xml:space="preserve">Miután a próbatest felülete meg lett maratva, a felületrõl a savat, a savmaradékot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 xml:space="preserve">lemossuk és megtöröljük. Miután ez megtörtént, a maratás által láthatóvá vált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szemcsék méreteit megmérjük és táblázatba foglaljuk. A készített táblázatok alap-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ján pedig elkészítjük a diagramot, de ehhez szükséges elõször meghatározni az elsõ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táblázat ( megnyúlási értékek ) alapján az alakváltozási mértéket az egyes szaka-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szokra, mert ezek az értékek fognak szerepelni a diagram vízszintes tengelyén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  <w:t>Az alakváltozási tényezõ meghatározása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  <w:u w:val="single"/>
                        </w:rPr>
                        <w:t>Felhasznált eszközök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karctû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vonalzó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szakítógép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tolómérõ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hõkezelõ-keme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stopp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hûtõfolyadék ( csapvíz 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fogó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sav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ab/>
                        <w:tab/>
                        <w:tab/>
                        <w:t>tisztítószer ( csapvíz )</w:t>
                        <w:tab/>
                        <w:tab/>
                        <w:tab/>
                        <w:t>mikroszkó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21T22:57:00Z</cp:lastPrinted>
  <cp:revision>0</cp:revision>
  <dc:subject/>
  <dc:title/>
</cp:coreProperties>
</file>