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Mérés mene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·</w:t>
        <w:tab/>
        <w:t xml:space="preserve">ismeretlen összetételû anyagot 450 C° -ra elõmelegített tégelykemencéb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hevítjü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·</w:t>
        <w:tab/>
        <w:t>hevítés után a tégelyt a mérõhelyre helyezzük</w:t>
        <w:tab/>
        <w:t>·</w:t>
        <w:tab/>
        <w:t xml:space="preserve">levegõn hûtjük 100 C° -ig, és közben 10 s -onként leolvassuk a hõmérséklet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értékeket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·</w:t>
        <w:tab/>
        <w:t>a mérési eredmények rögzítése után elkészítjük a hülési görbét</w:t>
      </w:r>
      <w:r>
        <w:rPr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Mérési eredmény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10 s</w:t>
        <w:tab/>
        <w:t>360 C°</w:t>
        <w:tab/>
        <w:t>300 s</w:t>
        <w:tab/>
        <w:t>239 C°</w:t>
        <w:tab/>
        <w:t>910 s</w:t>
        <w:tab/>
        <w:t>155 C°</w:t>
        <w:tab/>
        <w:t>1200 s   114 C°</w:t>
        <w:tab/>
        <w:tab/>
        <w:t>20 s</w:t>
        <w:tab/>
        <w:t>355 C°</w:t>
        <w:tab/>
        <w:t>310 s</w:t>
        <w:tab/>
        <w:t>228 C°</w:t>
        <w:tab/>
        <w:t>920 s</w:t>
        <w:tab/>
        <w:t>150 C°</w:t>
        <w:tab/>
        <w:t>1210 s   113 C°</w:t>
        <w:tab/>
        <w:tab/>
        <w:t>30 s</w:t>
        <w:tab/>
        <w:t>350 C°</w:t>
        <w:tab/>
        <w:t>640 s</w:t>
        <w:tab/>
        <w:t>220 C°</w:t>
        <w:tab/>
        <w:t>930 s</w:t>
        <w:tab/>
        <w:t>150 C°</w:t>
        <w:tab/>
        <w:t>1220 s   112 C°</w:t>
        <w:tab/>
        <w:tab/>
        <w:t>40 s</w:t>
        <w:tab/>
        <w:t>345 C°</w:t>
        <w:tab/>
        <w:t>650 s</w:t>
        <w:tab/>
        <w:t>220 C°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940 s</w:t>
        <w:tab/>
        <w:t>145 C°</w:t>
        <w:tab/>
        <w:t>1230 s   110 C°</w:t>
        <w:tab/>
        <w:tab/>
        <w:t>50 s</w:t>
        <w:tab/>
        <w:t>340 C°</w:t>
        <w:tab/>
        <w:t>660 s</w:t>
        <w:tab/>
        <w:t>220 C°</w:t>
        <w:tab/>
        <w:t>950 s</w:t>
        <w:tab/>
        <w:t>145 C°</w:t>
        <w:tab/>
        <w:t>1240 s   110 C°</w:t>
        <w:tab/>
        <w:tab/>
        <w:t>60 s</w:t>
        <w:tab/>
        <w:t>335 C°</w:t>
        <w:tab/>
        <w:t>670 s</w:t>
        <w:tab/>
        <w:t>220 C°</w:t>
        <w:tab/>
        <w:t>960 s</w:t>
        <w:tab/>
        <w:t>145 C°</w:t>
        <w:tab/>
        <w:t>1250 s   109 C°</w:t>
        <w:tab/>
        <w:tab/>
        <w:t>70 s</w:t>
        <w:tab/>
        <w:t>330 C°</w:t>
        <w:tab/>
        <w:t>680 s</w:t>
        <w:tab/>
        <w:t>215 C°</w:t>
        <w:tab/>
        <w:t>970 s</w:t>
        <w:tab/>
        <w:t>145 C°</w:t>
        <w:tab/>
        <w:t>1260 s   108 C°</w:t>
        <w:tab/>
        <w:tab/>
        <w:t>80 s</w:t>
        <w:tab/>
        <w:t>328 C°</w:t>
        <w:tab/>
        <w:t>690 s</w:t>
        <w:tab/>
        <w:t>213 C°</w:t>
        <w:tab/>
        <w:t>980 s</w:t>
        <w:tab/>
        <w:t>145 C°</w:t>
        <w:tab/>
        <w:t>1270 s   106 C°</w:t>
        <w:tab/>
        <w:tab/>
        <w:t>90 s</w:t>
        <w:tab/>
        <w:t>322 C°</w:t>
        <w:tab/>
        <w:t>700 s</w:t>
        <w:tab/>
        <w:t>210 C°</w:t>
        <w:tab/>
        <w:t>990 s   140 C°</w:t>
        <w:tab/>
        <w:t>1280 s   105 C°</w:t>
        <w:tab/>
        <w:tab/>
        <w:t>100 s</w:t>
        <w:tab/>
        <w:t>315 C°</w:t>
        <w:tab/>
        <w:t>710 s</w:t>
        <w:tab/>
        <w:t>200 C°</w:t>
        <w:tab/>
        <w:t>1000 s   140 C°</w:t>
        <w:tab/>
        <w:t>1290 s   104 C°</w:t>
        <w:tab/>
        <w:tab/>
        <w:tab/>
        <w:t>110 s</w:t>
        <w:tab/>
        <w:t>310 C°</w:t>
        <w:tab/>
        <w:t>720 s</w:t>
        <w:tab/>
        <w:t>198 C°</w:t>
        <w:tab/>
        <w:t>1010 s   140 C°</w:t>
        <w:tab/>
        <w:t>1300 s   103 C°</w:t>
        <w:tab/>
        <w:tab/>
        <w:t>120 s</w:t>
        <w:tab/>
        <w:t>310 C°</w:t>
        <w:tab/>
        <w:t>730 s</w:t>
        <w:tab/>
        <w:t>198 C°</w:t>
        <w:tab/>
        <w:t>1020 s   139 C°</w:t>
        <w:tab/>
        <w:t>1310 s   102 C°</w:t>
        <w:tab/>
        <w:tab/>
        <w:t>130 s</w:t>
        <w:tab/>
        <w:t>303 C°</w:t>
        <w:tab/>
        <w:t>740 s</w:t>
        <w:tab/>
        <w:t>198 C°</w:t>
        <w:tab/>
        <w:t>1030 s   135 C°</w:t>
        <w:tab/>
        <w:t>1320 s   101 C°</w:t>
        <w:tab/>
        <w:tab/>
        <w:t>140 s</w:t>
        <w:tab/>
        <w:t>300 C°</w:t>
        <w:tab/>
        <w:t>750 s</w:t>
        <w:tab/>
        <w:t>198 C°</w:t>
        <w:tab/>
        <w:t>1040 s   130 C°</w:t>
        <w:tab/>
        <w:t>1330 s   100 C°</w:t>
        <w:tab/>
        <w:tab/>
        <w:t>150 s</w:t>
        <w:tab/>
        <w:t>300 C°</w:t>
        <w:tab/>
        <w:t>760 s</w:t>
        <w:tab/>
        <w:t>198 C°</w:t>
        <w:tab/>
        <w:t>1050 s   130 C°</w:t>
        <w:tab/>
        <w:tab/>
        <w:t>160 s</w:t>
        <w:tab/>
        <w:t>295 C°</w:t>
        <w:tab/>
        <w:t>770 s</w:t>
        <w:tab/>
        <w:t>192 C°</w:t>
        <w:tab/>
        <w:t>1060 s   130 C°</w:t>
        <w:tab/>
        <w:tab/>
        <w:t>170 s</w:t>
        <w:tab/>
        <w:t>290 C°</w:t>
        <w:tab/>
        <w:t>780 s</w:t>
        <w:tab/>
        <w:t>190 C°</w:t>
        <w:tab/>
        <w:t>1070 s   125 C°</w:t>
        <w:tab/>
        <w:tab/>
        <w:t>180 s</w:t>
        <w:tab/>
        <w:t>285 C°</w:t>
        <w:tab/>
        <w:t>790 s</w:t>
        <w:tab/>
        <w:t>190 C°</w:t>
        <w:tab/>
        <w:t>1080 s   125 C°</w:t>
        <w:tab/>
        <w:tab/>
        <w:t>190 s</w:t>
        <w:tab/>
        <w:t>280 C°</w:t>
        <w:tab/>
        <w:t>800 s</w:t>
        <w:tab/>
        <w:t>188 C°</w:t>
        <w:tab/>
        <w:t>1090 s   124 C°</w:t>
        <w:tab/>
        <w:tab/>
        <w:t>200 s</w:t>
        <w:tab/>
        <w:t>275 C°</w:t>
        <w:tab/>
        <w:t>810 s</w:t>
        <w:tab/>
        <w:t>185 C°</w:t>
        <w:tab/>
        <w:t>1100 s   123 C°</w:t>
        <w:tab/>
        <w:tab/>
        <w:t>210 s</w:t>
        <w:tab/>
        <w:t>270 C°</w:t>
        <w:tab/>
        <w:t>820 s</w:t>
        <w:tab/>
        <w:t>180 C°</w:t>
        <w:tab/>
        <w:t>1110 s   123 C°</w:t>
        <w:tab/>
        <w:tab/>
        <w:t>220 s</w:t>
        <w:tab/>
        <w:t>268 C°</w:t>
        <w:tab/>
        <w:t>830 s</w:t>
        <w:tab/>
        <w:t>179 C°</w:t>
        <w:tab/>
        <w:t>1120 s   123 C°</w:t>
        <w:tab/>
        <w:tab/>
        <w:t>230 s</w:t>
        <w:tab/>
        <w:t>265 C°</w:t>
        <w:tab/>
        <w:t>840 s</w:t>
        <w:tab/>
        <w:t>175 C°</w:t>
        <w:tab/>
        <w:t>1130 s   120 C°</w:t>
        <w:tab/>
        <w:tab/>
        <w:t>240 s</w:t>
        <w:tab/>
        <w:t>260 C°</w:t>
        <w:tab/>
        <w:t>850 s</w:t>
        <w:tab/>
        <w:t>174 C°</w:t>
        <w:tab/>
        <w:t>1140 s   120 C°</w:t>
        <w:tab/>
        <w:tab/>
        <w:t>250 s</w:t>
        <w:tab/>
        <w:t>258 C°</w:t>
        <w:tab/>
        <w:t>860 s</w:t>
        <w:tab/>
        <w:t>165 C°</w:t>
        <w:tab/>
        <w:t>1150 s   119 C°</w:t>
        <w:tab/>
        <w:tab/>
        <w:t>260 s</w:t>
        <w:tab/>
        <w:t>253 C°</w:t>
        <w:tab/>
        <w:t>870 s</w:t>
        <w:tab/>
        <w:t>160 C°</w:t>
        <w:tab/>
        <w:t>1160 s   119 C°</w:t>
        <w:tab/>
        <w:tab/>
        <w:t>270 s</w:t>
        <w:tab/>
        <w:t>250 C°</w:t>
        <w:tab/>
        <w:t>880 s</w:t>
        <w:tab/>
        <w:t>158 C°</w:t>
        <w:tab/>
        <w:t>1170 s   118 C°</w:t>
        <w:tab/>
        <w:tab/>
        <w:t>280 s</w:t>
        <w:tab/>
        <w:t>245 C°</w:t>
        <w:tab/>
        <w:t>890 s</w:t>
        <w:tab/>
        <w:t>157 C°</w:t>
        <w:tab/>
        <w:t>1180 s   115 C°</w:t>
        <w:tab/>
        <w:tab/>
        <w:t>290 s</w:t>
        <w:tab/>
        <w:t>240 C°</w:t>
        <w:tab/>
        <w:t>900 s</w:t>
        <w:tab/>
        <w:t>155 C°</w:t>
        <w:tab/>
        <w:t>1190 s   115 C°</w:t>
        <w:tab/>
        <w:t xml:space="preserve">320 s -tól a 630 s -ig    225 C°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sectPr>
      <w:type w:val="nextPage"/>
      <w:pgSz w:w="11906" w:h="16838"/>
      <w:pgMar w:left="1761" w:right="797" w:gutter="0" w:header="0" w:top="851" w:footer="0" w:bottom="14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/>
  </w:style>
  <w:style w:type="character" w:styleId="WW8Dropcap33">
    <w:name w:val="WW8Dropcap33"/>
    <w:qFormat/>
    <w:rPr/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/>
  </w:style>
  <w:style w:type="character" w:styleId="WW8Dropcap38">
    <w:name w:val="WW8Dropcap38"/>
    <w:qFormat/>
    <w:rPr/>
  </w:style>
  <w:style w:type="character" w:styleId="WW8Dropcap39">
    <w:name w:val="WW8Dropcap39"/>
    <w:qFormat/>
    <w:rPr/>
  </w:style>
  <w:style w:type="character" w:styleId="WW8Dropcap40">
    <w:name w:val="WW8Dropcap40"/>
    <w:qFormat/>
    <w:rPr/>
  </w:style>
  <w:style w:type="character" w:styleId="WW8Dropcap41">
    <w:name w:val="WW8Dropcap41"/>
    <w:qFormat/>
    <w:rPr/>
  </w:style>
  <w:style w:type="character" w:styleId="WW8Dropcap42">
    <w:name w:val="WW8Dropcap42"/>
    <w:qFormat/>
    <w:rPr/>
  </w:style>
  <w:style w:type="character" w:styleId="WW8Dropcap43">
    <w:name w:val="WW8Dropcap43"/>
    <w:qFormat/>
    <w:rPr/>
  </w:style>
  <w:style w:type="character" w:styleId="WW8Dropcap44">
    <w:name w:val="WW8Dropcap44"/>
    <w:qFormat/>
    <w:rPr/>
  </w:style>
  <w:style w:type="character" w:styleId="WW8Dropcap45">
    <w:name w:val="WW8Dropcap45"/>
    <w:qFormat/>
    <w:rPr/>
  </w:style>
  <w:style w:type="character" w:styleId="WW8Dropcap46">
    <w:name w:val="WW8Dropcap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