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Feladatkiírás: határozza meg egy Æ10x15 -ös alumínium henger és egy ugyanilye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 xml:space="preserve">     méretû, BNC 3 jelû anyag keménységét adott magasságúra összesaj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 xml:space="preserve">     tolt állapotaiban</w:t>
        <w:tab/>
        <w:t xml:space="preserve">Mérés helye: a Mechanikai Technológia Tanszék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Mérés elv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>Elõször is vizsgálandó darabot a PYE 100 -as jelû présgéppel az elsõ sajtolási</w:t>
        <w:tab/>
        <w:tab/>
        <w:t>magasságra összesajtolom, majd veszek egy új kiindulási mérettel rendelkezõ</w:t>
        <w:tab/>
        <w:tab/>
        <w:t>darabot, é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azt a következõ méretre sajtolom. Miután az összes kívánt méretet</w:t>
        <w:tab/>
        <w:tab/>
        <w:t>kisajtoltam, fogom a próbatesteket, és mindegyiken keménységmérést végzek.</w:t>
        <w:tab/>
        <w:tab/>
        <w:t>Egy próbatesten három mérést végzek úgy, hogy a mérés helye a vizsgálandó da-</w:t>
        <w:tab/>
        <w:tab/>
        <w:t>rab szélétõl mindössze 1,5 - 2,5 mm -re van. Az egy próbatesten mért értékek</w:t>
        <w:tab/>
        <w:tab/>
        <w:t>átlagát veszem, és ezt fogom tekinteni a keménység értékének, az adott sajtolt</w:t>
        <w:tab/>
        <w:tab/>
        <w:t>magasságon. Miután meghatároztam a keménységet, utánna meghatározhatom</w:t>
        <w:tab/>
        <w:tab/>
        <w:t>minden sajtolt munkadarab esetén az alakváltozási tényezõt.</w:t>
        <w:tab/>
        <w:tab/>
        <w:t>Az alakváltozási tényezõt az alábbi képlet segítségével tudom meghatározni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µ 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>A m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rést mind alumínium, mind BNC 3 -as anyagok esetében így végzem. </w:t>
        <w:tab/>
        <w:tab/>
        <w:t>Egyedül a keménységmérés gépei külömböznek egymástól. Az alumínium ese-</w:t>
        <w:tab/>
        <w:tab/>
        <w:t>tében Rockwell keménységmérõt, a BNC 3 esetében Wickers keménységmé-</w:t>
        <w:tab/>
        <w:tab/>
        <w:t>rõt alkalmazok.</w:t>
        <w:tab/>
        <w:t>Méréshez felhasznált eszközök:</w:t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>·</w:t>
        <w:tab/>
        <w:t>PYE 100</w:t>
        <w:tab/>
        <w:t>hidraulikus présgép</w:t>
        <w:tab/>
        <w:tab/>
        <w:tab/>
        <w:tab/>
        <w:t>·</w:t>
        <w:tab/>
        <w:t>Rockwell - Brinell kem.mérõ gé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>Tipus: KP 15002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>·</w:t>
        <w:tab/>
        <w:t>Wickers kem. mérõ gé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>Tipus: RM 401/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ab/>
        <w:tab/>
        <w:tab/>
        <w:tab/>
        <w:tab/>
        <w:tab/>
        <w:tab/>
        <w:t>A próbatest alakj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A fenti ábra elsõ képe a kiindulási állapotot szemlélteti, míg a második képe a sajtolás</w:t>
      </w:r>
    </w:p>
    <w:p>
      <w:pPr>
        <w:pStyle w:val="Normal"/>
        <w:bidi w:val="0"/>
        <w:jc w:val="left"/>
        <w:rPr/>
      </w:pPr>
      <w:r>
        <w:rPr/>
        <w:tab/>
        <w:t>utánni állapotot mutatja.</w:t>
      </w:r>
    </w:p>
    <w:sectPr>
      <w:type w:val="nextPage"/>
      <w:pgSz w:w="11906" w:h="16838"/>
      <w:pgMar w:left="1985" w:right="1021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character" w:styleId="WW8Dropcap30">
    <w:name w:val="WW8Dropcap30"/>
    <w:qFormat/>
    <w:rPr/>
  </w:style>
  <w:style w:type="character" w:styleId="WW8Dropcap31">
    <w:name w:val="WW8Dropcap31"/>
    <w:qFormat/>
    <w:rPr/>
  </w:style>
  <w:style w:type="character" w:styleId="WW8Dropcap32">
    <w:name w:val="WW8Dropcap32"/>
    <w:qFormat/>
    <w:rPr/>
  </w:style>
  <w:style w:type="character" w:styleId="WW8Dropcap33">
    <w:name w:val="WW8Dropcap33"/>
    <w:qFormat/>
    <w:rPr/>
  </w:style>
  <w:style w:type="character" w:styleId="WW8Dropcap34">
    <w:name w:val="WW8Dropcap34"/>
    <w:qFormat/>
    <w:rPr/>
  </w:style>
  <w:style w:type="character" w:styleId="WW8Dropcap35">
    <w:name w:val="WW8Dropcap35"/>
    <w:qFormat/>
    <w:rPr/>
  </w:style>
  <w:style w:type="character" w:styleId="WW8Dropcap36">
    <w:name w:val="WW8Dropcap36"/>
    <w:qFormat/>
    <w:rPr/>
  </w:style>
  <w:style w:type="character" w:styleId="WW8Dropcap37">
    <w:name w:val="WW8Dropcap37"/>
    <w:qFormat/>
    <w:rPr/>
  </w:style>
  <w:style w:type="character" w:styleId="WW8Dropcap38">
    <w:name w:val="WW8Dropcap38"/>
    <w:qFormat/>
    <w:rPr/>
  </w:style>
  <w:style w:type="character" w:styleId="WW8Dropcap39">
    <w:name w:val="WW8Dropcap3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character" w:styleId="WW8Dropcap40">
    <w:name w:val="WW8Dropcap40"/>
    <w:qFormat/>
    <w:rPr/>
  </w:style>
  <w:style w:type="character" w:styleId="WW8Dropcap41">
    <w:name w:val="WW8Dropcap41"/>
    <w:qFormat/>
    <w:rPr/>
  </w:style>
  <w:style w:type="character" w:styleId="WW8Dropcap42">
    <w:name w:val="WW8Dropcap4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